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lang w:val="en-US" w:eastAsia="en-US"/>
        </w:rPr>
        <w:drawing>
          <wp:inline distT="0" distB="0" distL="0" distR="0">
            <wp:extent cx="503555" cy="5759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nák – český skaut, středisko Přední Lhota, z. s.</w:t>
      </w:r>
    </w:p>
    <w:p>
      <w:pPr>
        <w:pStyle w:val="Normal"/>
        <w:ind w:left="708" w:hanging="708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08" w:hanging="708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REVIZNÍ KOMISE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vizní komise, jakožto orgán střediska odpovědný střediskovému sněmu za kontrolu dodržování předpisů o hospodaření a kontrolu hospodárnosti nakládání s majetkem Junáka v období mezi sněmy, vydává toto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STANOVISKO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 věci nesouladu přijatých rozhodnutí střediskové rady týkajících se hospodařen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Head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Dne 18. 3. 2015 bylo střediskovou radou Junáka – střediska Přední Lhota (dále jen „středisko“) přijato usnesení (aklamací, zjevnou většinou), kterým se schvaluje proplacení části účastnického poplatku členům roverského kmene střediska, kteří se v průběhu roku 2015 zúčastní motivačních a vzdělávacích kurzů (celkem 8 osob), v celkové výši 14 000 Kč (viz zápis ze střediskové rady č. 2015-03 ze dne 18. 3. 2015). Vedoucí střediska s tímto návrhem nesouhlasil a sám navrhoval proplacení 500 Kč na účastníka, tedy celkem 4 000 Kč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Rozpočet střediska na rok 2015 (schválen střediskovou radou dne 15.12.2005, rozhodnutí č. 2015/37/ESR) počítá s výdaji na vzdělávací akce ve výši 5 000 Kč. Skutečně vyplacená částka tedy bude, dle rozhodnutí SR, o 9 000 Kč vyšší, než částka rozpočtovaná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Podle vyhlášky o hospodaření střediska (schválena dne 15.6.2004 střediskovou radou, rozhodnutí č. 2003/9/SR), která vychází ze zákona č. 563/1991 Sb. o účetnictví, jsou rozpočet i jeho případné změny schvalovány střediskovou radou s tím, že ke schválení rozpočtu, resp. jeho změn, je nutný kromě většiny hlasů členů střediskové rady též souhlas vedoucího střediska a hospodáře střediska, bez jejichž souhlasu rozpočet, resp. změny tohoto rozpočtu, nejsou schváleny, přestože by pro ně hlasovala většina přítomných členů SR. Vedoucího střediska tedy nelze při schvalování rozpočtu a jeho změn tzv. „přehlasovat“, protože podle čl. 5.3 Hospodářského řádu Junáka je, jakožto statutární orgán organizační jednotky, samostatně zodpovědný za hospodaření střediska. SR je oprávněna odhlasovat výdaje pouze v rámci mezí, které stanoví rozpočet schválený podle platné vyhlášky o hospodaření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SR je oprávněna, podle čl. 139 pís. d) Organizačního řádu Junáka, omezit v mezích závazných předpisů pravomoc statutárního orgánu organizační jednotky a převzít za ně tímto také odpovědnost. Toto však nelze uplatnit v případě hospodaření, neboť Hospodářský řád Junáka výslovně stanoví odpovědnost vůdce střediska za hospodaření střediska a tedy za hospodaření střediska nenese odpovědnost středisková rada a nemá tak ani pravomoc rozhodovat v těch otázkách hospodaření, které jí vnitřní předpisy Junáka přímo neukládají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současného stavu je ke schválení výdaje vyššího, než vymezuje rozpočet, nutné navrhnout a schválit změnu schváleného rozpočtu, podle vyhlášky o hospodaření střediska, tedy mj. s nezbytným souhlasem vůdce střediska. V tom případě je možné schválení změny rozpočtu a schválení příslušného výdaje spojit do jednoho hlasování. Pokud však vůdce střediska se změnou rozpočtu nesouhlasí, tato nemůže být SR schválena a tedy nemůže být schválen ani výdaj ve výši, která převyšuje částku stanovenou rozpočtem střediska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SR se tím, že dne 16.1.2010 schválila vydání částky převyšující rozpočet střediska proti vůli vedoucího střediska, dopustila pochybení a toto její usnesení by tak bylo možno považovat za neplatné, protože je ve zjevném rozporu s další úpravou hospodaření střediska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zhledem k tomu, že výchova a vzdělávání členů je prioritou činnosti Junáka a jeho organizačních jednotek a zmíněné motivační a vzdělávací kurzy budou velkým přínosem pro členy střediska – účastníky těchto kurzů, nebude revizní komise trvat na požadavku odstranění zjištěných nedostatků ve věci hospodaření a rozhodování orgánů střediska v otázkách hospodaření podle čl. 3.2.7 Revizního řádu Junáka a tedy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epožaduje zrušení přijatého usnesení.</w:t>
      </w:r>
    </w:p>
    <w:p>
      <w:pPr>
        <w:pStyle w:val="Normal"/>
        <w:ind w:firstLine="708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vizní komise tímto pouze vyzývá střediskovou radu k větší opatrnosti při přijímání jejích dalších usnesení ve věcech hospodaření, resp. jejich přijímání takovým způsobem, aby byly v souladu s platnou právní úpravou. Další podobná pochybení by ze strany RK, vzhledem k její odpovědnosti za kontrolu hospodaření, již nemohla být přehlížena a podle Revizního řádu Junáka by musel být uplatněn požadavek zrušení závadového usnesení.</w:t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 Přední Lhotě dne 26. 4. 2015</w:t>
      </w:r>
    </w:p>
    <w:p>
      <w:pPr>
        <w:pStyle w:val="Normal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g. Milan Opatrný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edseda revizní komise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701" w:footer="292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Normlnweb"/>
      <w:shd w:fill="FFFFFF" w:val="clear"/>
      <w:spacing w:lineRule="atLeast" w:line="271" w:before="0" w:after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Vz. 12a – Stanovisko revizní komise</w:t>
    </w:r>
  </w:p>
  <w:p>
    <w:pPr>
      <w:pStyle w:val="Footer"/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  <w:p>
    <w:pPr>
      <w:pStyle w:val="Footer"/>
      <w:tabs>
        <w:tab w:val="clear" w:pos="4536"/>
        <w:tab w:val="clear" w:pos="9072"/>
        <w:tab w:val="center" w:pos="4922" w:leader="none"/>
      </w:tabs>
      <w:ind w:right="36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;Arial" w:hAnsi="Arial;Arial" w:cs="Arial;Arial"/>
        <w:sz w:val="22"/>
        <w:szCs w:val="22"/>
      </w:rPr>
    </w:pPr>
    <w:r>
      <w:rPr>
        <w:rFonts w:cs="Arial;Arial" w:ascii="Arial;Arial" w:hAnsi="Arial;Arial"/>
        <w:sz w:val="22"/>
        <w:szCs w:val="22"/>
      </w:rPr>
      <w:t>Č. j.</w:t>
      <w:tab/>
      <w:t>N/1/2014</w:t>
    </w:r>
  </w:p>
  <w:p>
    <w:pPr>
      <w:pStyle w:val="Header"/>
      <w:rPr>
        <w:rFonts w:ascii="Arial;Arial" w:hAnsi="Arial;Arial" w:cs="Arial;Arial"/>
        <w:sz w:val="22"/>
        <w:szCs w:val="22"/>
      </w:rPr>
    </w:pPr>
    <w:r>
      <w:rPr>
        <w:rFonts w:cs="Arial;Arial" w:ascii="Arial;Arial" w:hAnsi="Arial;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40"/>
      <w:szCs w:val="24"/>
    </w:rPr>
  </w:style>
  <w:style w:type="character" w:styleId="Nadpis3Char">
    <w:name w:val="Nadpis 3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56:00Z</dcterms:created>
  <dc:creator>Mgr. Ondřej Bartoš</dc:creator>
  <dc:description/>
  <cp:keywords/>
  <dc:language>en-US</dc:language>
  <cp:lastModifiedBy>Mgr. Ondřej Bartoš</cp:lastModifiedBy>
  <dcterms:modified xsi:type="dcterms:W3CDTF">2017-03-07T18:06:00Z</dcterms:modified>
  <cp:revision>3</cp:revision>
  <dc:subject/>
  <dc:title/>
</cp:coreProperties>
</file>